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Sustainable Ballard &amp; Groundswell NW are sharing a booth at the annu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 xml:space="preserve">TILTH Edible Plant Sale, on May 1 and 2 from 9 AM to 3 PM.  Our purpose is to promote our groups, and particularly our joint Edible Garden Tour, featuring gardens in East Ballard, which will be held on Saturday, June 26.  YOUR HELP STAFFING OUR BOOTH IS WELCO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i/>
          <w:i/>
          <w:sz w:val="22"/>
        </w:rPr>
      </w:pPr>
      <w:r>
        <w:rPr>
          <w:rFonts w:cs="Arial" w:ascii="Arial" w:hAnsi="Arial"/>
          <w:i/>
          <w:sz w:val="22"/>
        </w:rPr>
        <w:t>This is a wonderful opportunity to buy plant starts for your own gar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i/>
          <w:sz w:val="28"/>
        </w:rPr>
        <w:t>(Please e-mail your time to either Ingela</w:t>
      </w:r>
      <w:r>
        <w:rPr>
          <w:rFonts w:cs="Arial" w:ascii="Arial" w:hAnsi="Arial"/>
          <w:sz w:val="28"/>
        </w:rPr>
        <w:t>@sustainableballard.org or Andrea@sustainable.ballard.or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8"/>
        </w:rPr>
      </w:pPr>
      <w:r>
        <w:rPr>
          <w:rFonts w:cs="Arial" w:ascii="Arial" w:hAnsi="Arial"/>
          <w:b/>
          <w:sz w:val="28"/>
        </w:rPr>
        <w:t>SATURDAY, May 1, we have enough people for set-up &amp; first shif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b/>
          <w:sz w:val="28"/>
        </w:rPr>
        <w:tab/>
        <w:tab/>
        <w:t xml:space="preserve">Tent/tables/banners/et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1.Ingela +pick up materials to be hauled from Andrea F’s gar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3.Michael Wolf, help with set 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4.Jennif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5.Suzan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6. Andrea Faste  Grdsw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ascii="Arial" w:hAnsi="Arial"/>
          <w:sz w:val="28"/>
        </w:rPr>
        <w:t xml:space="preserve">  </w:t>
      </w:r>
      <w:r>
        <w:rPr>
          <w:rFonts w:cs="Arial" w:ascii="Arial" w:hAnsi="Arial"/>
          <w:sz w:val="28"/>
        </w:rPr>
        <w:t>10:30-1:30   2</w:t>
      </w:r>
      <w:r>
        <w:rPr>
          <w:rFonts w:cs="Arial" w:ascii="Arial" w:hAnsi="Arial"/>
          <w:sz w:val="28"/>
          <w:vertAlign w:val="superscript"/>
        </w:rPr>
        <w:t>nd</w:t>
      </w:r>
      <w:r>
        <w:rPr>
          <w:rFonts w:cs="Arial" w:ascii="Arial" w:hAnsi="Arial"/>
          <w:sz w:val="28"/>
        </w:rPr>
        <w:t xml:space="preserve"> Shift, 2 or 3 people per shift is optim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eastAsia="Arial" w:cs="Arial" w:ascii="Arial" w:hAnsi="Arial"/>
          <w:sz w:val="28"/>
        </w:rPr>
        <w:t xml:space="preserve">  </w:t>
      </w:r>
      <w:r>
        <w:rPr>
          <w:rFonts w:cs="Arial" w:ascii="Arial" w:hAnsi="Arial"/>
          <w:sz w:val="28"/>
        </w:rPr>
        <w:t>Afternoon 1:30 to 3 PM with overnight packup at 3 (probably ½ an hou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b/>
          <w:sz w:val="28"/>
        </w:rPr>
        <w:t>SUNDAY, May 2,   sale open 9 AM -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 xml:space="preserve">8:45 AM  Unpack/set up , morning shift  to 11:45 A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If you can “drop in” for a short time, let us know.  We welcome “relievers” but it really helps if we have an idea when a break is possible.  Just be flexible and friendly, and you will have a good time!</w:t>
        <w:tab/>
        <w:tab/>
        <w:t xml:space="preserve">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 xml:space="preserve">11:30 AM-3:0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 xml:space="preserve">2:45 Final packup at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1.Ingela,+haul booth back to stor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2.Suzan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t>3.Jennif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rPr>
      </w:pPr>
      <w:r>
        <w:rPr>
          <w:rFonts w:cs="Arial" w:ascii="Arial" w:hAnsi="Arial"/>
          <w:sz w:val="28"/>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