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S RELEASE (For immediate rele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WALTZ IN A CLOUD OF LAV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an hour of waltzes and other Scandinavian dance music played by Tre Norske (Sissel Peterson, accordion; Megan Eymann and Juanita Holmes, violins) on Tuesday, August 11, 2009, from 6:30 to 7:30 p.m. at Bergen Place Park in Ballard, while the “Friends of Bergen Place Park” harvest lav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to dance, help harvest, or just sit and listen.  This event is free and open to th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Tuesday, August 11, 2009</w:t>
      </w:r>
    </w:p>
    <w:p>
      <w:pPr>
        <w:pStyle w:val="Normal"/>
        <w:rPr/>
      </w:pPr>
      <w:r>
        <w:rPr/>
        <w:t>Time:  6:30 to 7:30 p.m.</w:t>
      </w:r>
    </w:p>
    <w:p>
      <w:pPr>
        <w:pStyle w:val="Normal"/>
        <w:rPr/>
      </w:pPr>
      <w:r>
        <w:rPr/>
        <w:t>Place:  Bergen Place Park, Ballard</w:t>
      </w:r>
    </w:p>
    <w:p>
      <w:pPr>
        <w:pStyle w:val="Normal"/>
        <w:rPr>
          <w:color w:val="000000"/>
        </w:rPr>
      </w:pPr>
      <w:r>
        <w:rPr/>
        <w:t>Address:  At the c</w:t>
      </w:r>
      <w:r>
        <w:rPr>
          <w:color w:val="000000"/>
        </w:rPr>
        <w:t>orner of Market and Leary in Ballard (official address is 5420 22nd Ave. NW)</w:t>
      </w:r>
    </w:p>
    <w:p>
      <w:pPr>
        <w:pStyle w:val="Normal"/>
        <w:rPr>
          <w:color w:val="000000"/>
        </w:rPr>
      </w:pPr>
      <w:r>
        <w:rPr>
          <w:color w:val="000000"/>
        </w:rPr>
        <w:t>Contact (for press only):  For more information regarding Tre Norske, contact Megan Eymann at 206-789-5718 or Juanita Holmes at 206-679-9072.  For information regarding the Friends of Bergen Place, go to: http://www.friendsofbergenplace.org/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8:29:00Z</dcterms:created>
  <dc:creator>Juanita</dc:creator>
  <dc:description/>
  <cp:keywords/>
  <dc:language>en-US</dc:language>
  <cp:lastModifiedBy>Employee</cp:lastModifiedBy>
  <dcterms:modified xsi:type="dcterms:W3CDTF">2009-08-06T18:29:00Z</dcterms:modified>
  <cp:revision>2</cp:revision>
  <dc:subject/>
  <dc:title>COME WALTZ IN A CLOUD OF LAVENDER</dc:title>
</cp:coreProperties>
</file>